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уда и социальной защиты Российской Федерации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нд содействия н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>аучным исследованиям проблем инвалидности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тодическое пособие для обучения (инструктирования) сотрудников учреждений МСЭ и других организаций по вопросам обеспечения доступности для инвалидов услуг и объектов, на которых они предоставляются, оказания при этом необходимой помощи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В связи с большим размером файла пересылка по электронной почте невозможна. Данный файл можно скачать на сайте министерства социального развития, опеки и попечительства Иркутской области по ссыл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http://irkobl.ru/sites/society/mrv/sbbs/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на сайте Министерства труда и социальной защиты Российской Федерации по ссылке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rosmintrud.ru/docs/mintrud/handicapped/1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31:00Z</dcterms:created>
  <dc:creator>fomina-in</dc:creator>
  <dc:description/>
  <cp:keywords/>
  <dc:language>en-US</dc:language>
  <cp:lastModifiedBy>fomina-in</cp:lastModifiedBy>
  <dcterms:modified xsi:type="dcterms:W3CDTF">2015-09-15T08:06:00Z</dcterms:modified>
  <cp:revision>2</cp:revision>
  <dc:subject/>
  <dc:title>Министерство труда и социальной защиты Российской Федерации</dc:title>
</cp:coreProperties>
</file>